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      Wor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Count is a utility program which counts the number of characters,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es in an input file.  The file must be a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[filespec] is the name of any text file in the standar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drive name (optional), filename (no wild cards), and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wild car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, WC.C, is written for Computer Innovations C-86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Joe Wingerd for the sourc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