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AS001              Apricot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FAST.COM is capable of doubl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speed of your Apricot PC's, Xi's and all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machines. To activate it merely type F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prompt. FAST remains resident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imes and will accelerate all screen tex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enefit will be most noticed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word processors and spread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s benefits may be reduc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It does not affect process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cannot improve spreadsheet recalculation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works by altering certain interupts in the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ly, certain minor DOS functions, na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 (which echoes the screen to the pri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as is dynamic I/O redir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; i.e. commands such as DIR&gt;DIR.TXT do not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disable FAST you must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