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1THIN.CHR: a THIN Character Set for the Aprico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set is intended for use with Super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comes a problem of Bold Characters appear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- using this set, the bold charac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 footnote: Although we don't have an F1 ourselv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worrying rumours that F1THIN.CHR w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F1/F1e Apricots -- it certainly doe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The problem with the F series and Portab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d" type (the normal SuperWriter display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but has thicker downstrokes, making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 Our best solution is AnsibleP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ly alters SuperWriter itself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ance.  Ask us if you're interest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L/C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