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ORDER.XQT - a sample SuperWriter execute file by David Langfo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ding this on an Apricot with a normal screen-display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pretty border around the heading above.  BORDER.XQ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rivolous Execute File for use with Sorcim's SuperWrit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it allows you to "decorate" text files with these borders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characters which can't be generated from the keyboard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is gives a suave appearance to document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only from SuperWriter, MS-DOS, etc.  (Of course it's no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 the text is to be printed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ORDER.XQ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Copy it to the disk you use for SuperWrit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Load your chosen document into SuperWriter and indic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is to go by means of a "box" of asteris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ke thi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such borders can be included in the document.  Ea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against the left margin to be properly handled by the Execu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dent them with tabs or spaces, or even centre o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them, do this AFTER performing the next st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Press the ESC key, then X, then BORDER, and finish with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file will leap int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You can restore the file by typing &amp; immediately afterwards.  (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X ESC first, if you want to type the &amp; sign into your tex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e BORDER.XQ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 Would you prefer to indicate border positions by some other symbo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precious asterisks from corruption?  Then use SuperWri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ORDER.XQT itself, changing every asterisk to your own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by means of an overall search-and-rep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) Do you want to tackle more complicated border geometries?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beyond the scope of BORDER.XQT are pre-indented or "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" bord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      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*         *   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Like this  *         *   Or   *      like thi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*         *   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         *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.XQT will fail with these owing to difficulties with cor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. BORDER2.XQT provides a quick and dirty wa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y using a single symbol -- � -- which makes a tolerab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al corners.  (Any other suitable symbol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, for example, a little work with DEBUG.)  Use it just like BORD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BORDER2 in all the above. The result loo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         �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ike this  �         �   Or   �      like thi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         �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        �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ORDER.XQT -- a sample SuperWriter execute file from Ansib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