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and UPPER Case conver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.COM and UPPER.COM are filters, just like the DOS commands 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, and MORE: they read from standard input, modify the data,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ndard output ("filtering" the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converts all alphabetic characters to lower case, UPPER conv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per case (capital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PER &lt;INFILE&gt;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o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1 | UPPER | PROGRA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and similarl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WER &lt;INFILE&gt;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o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1 | LOWER | PROGRA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put and Output are normally the keyboard and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ad and written to them can be redirected by using the symbol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, &gt;, and 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|LOWER &gt;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output of the program to be filtered into lower case and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 rather tha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D footnote: Yes, these utilities do work, but are rather annoy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... if used with files of any respectable size, they fall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ave it running and make a cup of coffee" class. Be warned.  [DL/CP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