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.EXE     To hide, reveal, protect, enable (etc.) MS-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by ACT Ltd, or possibly Aprico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OD.EXE  is intended to allow manipulation of the property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ent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path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path  is a valid pathname  possibly  including  wild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terminates with a colon (:) or backslash (\)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n *.* is assumed. E.g. "TEST\" becomes "TEST\*.*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" becomes "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    Hide               Marks the file as being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hown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Show               Reverse of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    Read-Only          Marks the file a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Write-enable       Reverse of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U    Updated            Marks the file as having be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pdated (the 'archive'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N    NotUpdated         Reverse of /U (the 'archi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is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X    System             Mark a file with the 'system'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Y    NotSystem          Reverse of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details of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B:\TESTING\*.AS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s all files in the directory \TESTING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which have the suffix 'ASM' as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/s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all files in the current directory as '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irectory, write-enabled, not upda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