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SK               Disk Directory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y C. Gordon, 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root directory on the specified drive, s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hosen option, and writes the new director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entries are sorted to the end of the list. The Error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for successful completion, els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DISK d: [/x | /s | 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: is the dis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sorts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sorts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sorts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orts b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footnote: This utility works well but will not sor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No harm, however, is done if you try....       [DL/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