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   A program to strip out the eighth bit from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Gallagh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eps track of where words end by se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last character of each word. Although WordStar display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rmally, they are actually non-ASCII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 if you print the fil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'TYPE' command: some printers (not all) will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if you print to the printer from MS-DOS. Many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ll display these characters as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a WordStar file you name and make a cop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is new 'object' file will be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RIP d:sourcefile d:objec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'sourcefile' is the name of the WordStar file you wa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bjectfile' is the name of the resulting 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parameters (Source file, Destination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age FCBs to new FCBs in the DATA segment. 128-byte secto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TA and each byte is ANDed with 128D to clear the high bit; then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written 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mportant amendments need to be done sooner or later by some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tect parame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'destination file already exists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unt bytes in last unfill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 footnote: We have no intention of making thes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!  However, we've been putting together a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ame thing, which can be "programmed" (eg.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 from alphamerics only, or to switch cases, or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other possibilities), and has fail-saf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It will be released with ASD 2.0 later in 1986.      [DL/C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