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a complete list of all th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et of disks when they were made. The entr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DIRLIST.DOC) will be either missing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ON DISK 1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LIST .DOC         213  21 Apr 85  18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  .SYS        7900   3 Apr 85  14: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