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W_BASIC 2.02 - Version 1.00 - 25/02/1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implemen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TRL/Q , CTRL/S ,CTRL/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oystic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mer event trapping will not work on ROMS before version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Not supported on ROMS prior to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layed at "BELL" volume, so you can vary wit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Notes may not last longer than 5 seconds.(eg. "T32 L1 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Notes are unpredictable on F1 because no "sound ch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using "PALETTE A%(0)" A must be "DIM A%(16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TRL-/,CTRL-],CTRL-^ and CTRL-_ not implemented (Use cursor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ET and PUT on F1 40 coloumn GSX fail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CTRL-T line 25 is on it flashes on scroll and slows scro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crolling on the 7220 driver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