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e SOFTWARE RELEASE NOTES       9 Ma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is split into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tility and application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         SYSTEM SOFTWARE RE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PRICOT F1e VR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release of the system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ricot F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VERSION    DATE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           ---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DOS.SYS    - operating system          2.11    24/8/84 1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TAB.SYS   - default keyboard table     -      24/8/84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0.SYS       - generic RAM BIOS          1.3     26/9/84  7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.SYS     - default 16*10, 8*8, 8*10   -      24/8/84 1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.COM  - resident utilities        2.11sc  22/1/85 1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NFIG.SYS   - appropriate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CROSOFT supplied  utilities for  MSDOS 2.1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.COM    - print spooler             2.11     7/9/84  3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AM BIOS 1.3 for 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ic RAM BIOS boot disk will boo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M BIOSs' for the appropi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RICOT F1e       - Vr1.7 d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r1.6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r1.4 dated 10/10/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r1.2 dated 28/09/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r1.1 dated 13/09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ROM BIOS interface, label secto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s, keyboard tables etc will b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for the appropi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2.11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APRICOT F1 and Portable being essential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, ACT has provided a single disk copy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py within COMMAND.COM 2.11. The syntax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operat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file_name&gt; &lt;file_name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ompt with the following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Source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Insert the disk that contains the source file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operation may then occur and the syste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Dest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that file is to be copied to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operations until the file is 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 changes will depend o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file can only be copied from/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wildcards of any kind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It is a SINGLE file copy only. Any form of flopp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NFIG.SYS is supplied with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       buffer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xt file on a line printer while you are pro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s (usually called 'background print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[[filespec] [/T]  [/C] [/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INT command only if you have 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computer.  The following switch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ERMINATE:  this switch deletes all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(those waiting to be printed).  A mess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/C  CANCEL:  this switch turns on cancel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type a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RINT:  this switch turns on print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issue a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no options displays the content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thout affecting the que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TILITY AND APPLICATION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 the folo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CTIV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KE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 (V5.1) cannot be run from Activity by picking up the file name Ic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ctivity by using the DOS line. There is no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from the command line outsi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